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362"/>
      </w:tblGrid>
      <w:tr>
        <w:trPr>
          <w:trHeight w:val="138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284"/>
              <w:jc w:val="right"/>
              <w:outlineLvl w:val="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284"/>
              <w:jc w:val="right"/>
              <w:outlineLvl w:val="0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 xml:space="preserve">Должность 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редприятия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____________________ФИО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__»____________20__ 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Heading1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ОДНОГО ИНСТРУКТАЖА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834"/>
        <w:gridCol w:w="209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должительность, час</w:t>
            </w:r>
          </w:p>
        </w:tc>
      </w:tr>
      <w:tr>
        <w:trPr>
          <w:trHeight w:val="32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положения законодательства о труде и об охране труда. Сведения об организации.</w:t>
            </w:r>
            <w:r>
              <w:rPr>
                <w:rFonts w:cs="Arial" w:ascii="Arial" w:hAnsi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Расположение основных служб, вспомогательных помещений.</w:t>
            </w:r>
            <w:r>
              <w:rPr>
                <w:rFonts w:eastAsia="Calibri"/>
                <w:lang w:eastAsia="en-US"/>
              </w:rPr>
              <w:t xml:space="preserve"> Политика и цели работодателя в области охраны труд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дивидуальный трудовой договор, рабочее время и время отдыха. Гарантии и компенсации. Регламентация труда женщин и лиц моложе 18 ле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вила внутреннего трудового распорядка, трудовая дисциплина. Общие сведения об организации, численность и характерные особенности деятельности. Расположение основных подразделений. Локальные нормативные акты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тветственность за нарушение правил внутреннего трудового распорядк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по охране труда. Осуществление государственного надзора и общественного контроля за состоянием охраны труда в организаци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рганизация системы управления охраной труда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словия труда. Опасные и вредные факторы. Методы и средства предупреждения несчастных случаев и профессиональных заболеваний: средства коллективной защиты, плакаты, знаки безопасности. Основные требования по предупреждению травматизм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дентифицированные опасности и риски. Существующие меры управлен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е обязанности работника по охране труда. Общие правила поведения работников на территории в производственных и вспомогательных помещениях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сновные требования производственной санитарии и личной гигиены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стоятельства, причины несчастных случаев, аварий, пожаро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рядок действий работника при несчастном случае или остром отравлении. Порядок расследования и оформления несчастных случаев и профессиональных заболеваний. Социальное обеспечение пострадавших на производстве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жарная безопасность. Способы и средства предотвращения пожаров, взрывов, аварий и инцидентов. Действия работника при их возникновени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ервая помощь пострадавшим и последующие действия работников при возникновении несчастного случа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ч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лжность        _______________________          / ФИО /</w:t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33:00Z</dcterms:created>
  <dc:creator>Курбатова</dc:creator>
  <dc:description/>
  <cp:keywords/>
  <dc:language>en-US</dc:language>
  <cp:lastModifiedBy>callcenter</cp:lastModifiedBy>
  <cp:lastPrinted>2018-08-10T11:11:00Z</cp:lastPrinted>
  <dcterms:modified xsi:type="dcterms:W3CDTF">2022-06-23T10:12:00Z</dcterms:modified>
  <cp:revision>12</cp:revision>
  <dc:subject/>
  <dc:title>УТВЕРЖДАЮ</dc:title>
</cp:coreProperties>
</file>